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YAKUBU PRECIOUS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ontact Address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Layin Dangaya kawo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Kano state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FF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-ma</w:t>
      </w:r>
      <w:r>
        <w:rPr>
          <w:rFonts w:cs="Times New Roman;Times New Roman"/>
          <w:b/>
          <w:bCs/>
          <w:sz w:val="24"/>
          <w:szCs w:val="24"/>
          <w:lang w:val="en-US"/>
        </w:rPr>
        <w:t>il praise123jasper.me@gmail.com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hone Numb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0903897682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BJECTIV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5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o start a career with an organization that will utilize my management, supervision and administrative skills to benefit mutual growth and succes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5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eking a position that reflects my experience skills and personal attributes including dedication, meeting goals, creativity, and the ability to follow throug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45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arryout duties assigned to me diligently with honesty and transparency.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ERSONAL DATA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x:</w:t>
        <w:tab/>
        <w:tab/>
        <w:tab/>
        <w:tab/>
        <w:tab/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    Femal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rital Status:</w:t>
        <w:tab/>
        <w:tab/>
        <w:tab/>
        <w:t>-</w:t>
        <w:tab/>
        <w:t xml:space="preserve">Singl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tionality:</w:t>
        <w:tab/>
        <w:tab/>
        <w:tab/>
        <w:tab/>
        <w:t>-</w:t>
        <w:tab/>
        <w:t>Nigerian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ate of Origin: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-          kaduna stat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ocal Government Area:</w:t>
        <w:tab/>
        <w:tab/>
        <w:t>-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kaura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nguages Spoken:</w:t>
        <w:tab/>
        <w:tab/>
        <w:t>-</w:t>
        <w:tab/>
        <w:t xml:space="preserve">English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Pidgin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ausa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nd kataf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DUCATIONAL INSTITUTIONS ATTENDED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,  AND QUALIFICATION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WITH DATES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LGEA primary school ungwan goni zankan moro'a from 2006 to 201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overnment secondary school zankan moro'a from 2011 to 201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Kaduna state college of education from:2019 to 202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CERTIFICATION 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/>
        </w:rPr>
        <w:t>Biology/inter -science( NCE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ORKING EXPERIENCES: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ass room teacher at uqunic secondary  school nassarawa Kaduna state from January 2023 to September 2023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Waitress at De-baddest hotel kudeden Kaduna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eaner at Vau&amp;co company Kano state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CORE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KILLS/PERSONAL STRENGTH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ood and Timely reporting, dependable and truthful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bility to relate and work with others in a multi-cultural sett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bility to work with a team to achieve organizational goal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reative and innovative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amd adapt into a new environment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HOBBIES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eaching, Reading, sport and Music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EFRE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r Kingston Samuel:0906094229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Mrs:Joan Joshua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09075004299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1906" w:h="16838"/>
      <w:pgMar w:left="1080" w:right="657" w:gutter="0" w:header="0" w:top="360" w:footer="0" w:bottom="63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宋体" w:cs="Times New Roman;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宋体;宋体"/>
      <w:sz w:val="22"/>
      <w:szCs w:val="22"/>
      <w:lang w:val="en-US" w:eastAsia="en-US" w:bidi="ar-SA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00FF"/>
      <w:sz w:val="22"/>
      <w:szCs w:val="22"/>
      <w:u w:val="single"/>
      <w:lang w:val="en-US" w:eastAsia="en-US" w:bidi="ar-SA"/>
    </w:rPr>
  </w:style>
  <w:style w:type="character" w:styleId="VisitedInternetLink">
    <w:name w:val="FollowedHyperlink"/>
    <w:basedOn w:val="DefaultParagraphFont"/>
    <w:rPr>
      <w:rFonts w:ascii="Calibri;Calibri" w:hAnsi="Calibri;Calibri" w:eastAsia="Calibri;Calibri" w:cs="宋体;宋体"/>
      <w:color w:val="800080"/>
      <w:sz w:val="22"/>
      <w:szCs w:val="22"/>
      <w:u w:val="single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宋体;宋体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2:48Z</dcterms:created>
  <dc:creator>USER</dc:creator>
  <dc:description/>
  <dc:language>en-US</dc:language>
  <cp:lastModifiedBy>2303CRA44A</cp:lastModifiedBy>
  <dcterms:modified xsi:type="dcterms:W3CDTF">2025-09-12T21:26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7c5ca011e4b469848d9cc39d3c03f</vt:lpwstr>
  </property>
</Properties>
</file>